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12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CHAT DE PRODUITS PHARMACEUTIQUES SPECIFIQUES POUR LE SERVICE D’OPHTALMOLOGIE RELEVANT DU CENTRE HOSPITALO-UNIVERSITAIRE MOHAMMED VI TANGER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 Massoudi</cp:lastModifiedBy>
  <cp:lastPrinted>2011-03-08T13:04:00Z</cp:lastPrinted>
  <dcterms:modified xsi:type="dcterms:W3CDTF">2023-06-05T12:55:00Z</dcterms:modified>
  <cp:revision>28</cp:revision>
  <dc:subject/>
  <dc:title>DECLARATION SUR L'HONNEUR</dc:title>
</cp:coreProperties>
</file>