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6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07/07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OTO-RHINO-LARYNGOLOGISTE (ORL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6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MA"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07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2023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"/>
        </w:rPr>
        <w:t>طب الأنف والأذن والحنجر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fr-MA"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التابع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6-21T08:27:00Z</dcterms:modified>
  <cp:revision>26</cp:revision>
  <dc:subject/>
  <dc:title>ROYAUME DU MAROC</dc:title>
</cp:coreProperties>
</file>