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10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’ACHAT DE PRODUITS PHARMACEUTIQUES SPECIFIQUES POUR LE SERVICE DE TRAUMATOLOGIE-ORTHOPÉDIE RELEVANT DU CENTRE HOSPITALO-UNIVERSITAIRE MOHAMMED VI TANGER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5-31T14:12:00Z</dcterms:modified>
  <cp:revision>24</cp:revision>
  <dc:subject/>
  <dc:title>DECLARATION SUR L'HONNEUR</dc:title>
</cp:coreProperties>
</file>