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22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 Massoudi</cp:lastModifiedBy>
  <dcterms:modified xsi:type="dcterms:W3CDTF">2023-07-08T12:30:00Z</dcterms:modified>
  <cp:revision>48</cp:revision>
  <dc:subject/>
  <dc:title>LISTE DE COLISAGE (Modèle)</dc:title>
</cp:coreProperties>
</file>