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F497A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u marché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sz w:val="28"/>
          <w:szCs w:val="28"/>
        </w:rPr>
        <w:t xml:space="preserve">concernant </w:t>
      </w:r>
      <w:r>
        <w:rPr>
          <w:b/>
          <w:bCs/>
          <w:sz w:val="22"/>
          <w:szCs w:val="22"/>
        </w:rPr>
        <w:t>L’achat de produit pharmaceutiques spécifique pour le service de cardiologie relevant du centre hospitalo-universitaire Mohammed VI Tange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 à la CNSS(2)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3) numéro(4): 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5) numéro(6): 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, sous le numéro:(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8) numéro(9):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(10)...........sous le numéro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(11)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(7): 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(7)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2) numéro(13)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sous le numéro(5)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4) numéro(15)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(1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) En cas de groupement, chacun des membres doit présenter sa propre déclaration sur l'honneur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2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3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4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5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7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8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9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0) Indiquer la CNSS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1) Lorsque l'établissement public est assujetti à cette obligation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2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3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4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sz w:val="18"/>
        <w:szCs w:val="18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8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4-08-30T09:58:00Z</dcterms:modified>
  <cp:revision>27</cp:revision>
  <dc:subject/>
  <dc:title>DECLARATION SUR L'HONNEUR</dc:title>
</cp:coreProperties>
</file>