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u marché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bookmarkStart w:id="0" w:name="_Hlk181877076"/>
      <w:bookmarkStart w:id="1" w:name="_Hlk179891611"/>
      <w:r>
        <w:rPr>
          <w:b/>
          <w:bCs/>
          <w:i/>
          <w:sz w:val="20"/>
          <w:szCs w:val="20"/>
          <w:lang w:val="fr-MA"/>
        </w:rPr>
        <w:t>L’ACHAT DES PRODUITS PHARMACEUTIQUE SPECIFIQUES POUR LES BESOINS DES SERVICES CCV-CARDIOLOGIE-CHIRURGIE VASCULAIRE-ORL-THORACIQUE-TRAUMATO ORTHOPEDIE RELEVANT DU CENTRE HOSPITALO-UNIVERSITAIRE MOHAMMED VI TANGER. EN 57 LOTS</w:t>
      </w:r>
      <w:bookmarkEnd w:id="0"/>
      <w:r>
        <w:rPr>
          <w:b/>
          <w:bCs/>
          <w:i/>
          <w:sz w:val="20"/>
          <w:szCs w:val="20"/>
        </w:rPr>
        <w:t>.</w:t>
      </w:r>
      <w:bookmarkEnd w:id="1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4-12-05T13:38:00Z</dcterms:modified>
  <cp:revision>28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