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F497A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u marché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bookmarkStart w:id="0" w:name="_Hlk179891611"/>
      <w:bookmarkStart w:id="1" w:name="_Hlk181877076"/>
      <w:r>
        <w:rPr>
          <w:b/>
          <w:bCs/>
          <w:i/>
          <w:sz w:val="20"/>
          <w:szCs w:val="20"/>
          <w:lang w:val="fr-MA"/>
        </w:rPr>
        <w:t>L’ACHAT DES PRODUITS PHARMACEUTIQUE SPECIFIQUES POUR LES BESOINS DES SERVICES RADIOLOGIE -NEUROCHIRURGIE-OPHTALMOLOGIE-STERILISATION -MAXILLO-FACIAL- NEUROLOGIE ET NEUROPEDIATRIE -PNEUMOLOGIE  RELEVANT DU CENTRE HOSPITALO-UNIVERSITAIRE MOHAMMED VI TANGER. EN 148 LOTS</w:t>
      </w:r>
      <w:bookmarkEnd w:id="1"/>
      <w:r>
        <w:rPr>
          <w:b/>
          <w:bCs/>
          <w:i/>
          <w:sz w:val="20"/>
          <w:szCs w:val="20"/>
        </w:rPr>
        <w:t>.</w:t>
      </w:r>
      <w:bookmarkEnd w:id="0"/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(2)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3) numéro(4): 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5) numéro(6): 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société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, sous le numéro:(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8) numéro(9):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(10)...........sous le numéro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(11)...........(localité) sous le numéro: 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(7): 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(7)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2) numéro(13)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sous le numéro(5)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4) numéro(15)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(1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) En cas de groupement, chacun des membres doit présenter sa propre déclaration sur l'honneur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2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3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4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5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6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7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8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9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0) Indiquer la CNSS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1) Lorsque l'établissement public est assujetti à cette obligation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2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3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4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5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8:00Z</dcterms:created>
  <dc:creator>Unicornis</dc:creator>
  <dc:description/>
  <cp:keywords/>
  <dc:language>en-US</dc:language>
  <cp:lastModifiedBy>Yassine ELMASSOUADI</cp:lastModifiedBy>
  <cp:lastPrinted>2015-05-15T16:24:00Z</cp:lastPrinted>
  <dcterms:modified xsi:type="dcterms:W3CDTF">2024-12-05T14:23:00Z</dcterms:modified>
  <cp:revision>28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