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2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lang w:val="fr-M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  <w:lang w:val="fr-MA"/>
        </w:rPr>
        <w:t>L’ACHAT DE PRODUITS PHARMACEUTIQUES SPECIFIQUES POUR LES BESOINS DE L'HOPITAL SPECIALITES ET L'HOPITAL PSYCHIATRIQUE RELEVANT DU CENTRE HOSPITALO-UNIVERSITAIRE MOHAMMED VI TANGER EN 63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5-01-23T12:08:00Z</dcterms:modified>
  <cp:revision>39</cp:revision>
  <dc:subject/>
  <dc:title>ACTE D'ENGAGEMENT </dc:title>
</cp:coreProperties>
</file>