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i/>
          <w:sz w:val="22"/>
          <w:szCs w:val="22"/>
          <w:lang w:val="fr-MA"/>
        </w:rPr>
        <w:t>L’ACHAT DE PRODUITS PHARMACEUTIQUES SPECIFIQUES POUR LES BESOINS DE L'HOPITAL SPECIALITES ET L'HOPITAL PSYCHIATRIQUE RELEVANT DU CENTRE HOSPITALO-UNIVERSITAIRE MOHAMMED VI TANGER EN 63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" w:author="a.elmanja" w:date="2025-01-26T17:38:00Z"/>
        </w:rPr>
      </w:pPr>
      <w:ins w:id="0" w:author="a.elmanja" w:date="2025-01-26T17:38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  <w:del w:id="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  <w:ins w:id="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4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6" w:author="a.elmanja" w:date="2025-01-26T17:41:00Z"/>
        </w:rPr>
      </w:pPr>
      <w:ins w:id="5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  <w:del w:id="8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  <w:ins w:id="7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9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1" w:author="a.elmanja" w:date="2025-01-26T17:41:00Z"/>
        </w:rPr>
      </w:pPr>
      <w:ins w:id="10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  <w:del w:id="13" w:author="a.elmanja" w:date="2025-01-26T17:41:00Z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  <w:ins w:id="12" w:author="a.elmanja" w:date="2025-01-26T17:41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5" w:author="a.elmanja" w:date="2025-01-26T17:33:00Z"/>
        </w:rPr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ins w:id="14" w:author="a.elmanja" w:date="2025-01-26T17:3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widowControl/>
        <w:bidi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sz w:val="20"/>
          <w:szCs w:val="20"/>
          <w:del w:id="16" w:author="a.elmanja" w:date="2025-01-26T17:54:00Z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ins w:id="18" w:author="a.elmanja" w:date="2025-01-26T17:41:00Z"/>
        </w:rPr>
      </w:pPr>
      <w:ins w:id="17" w:author="a.elmanja" w:date="2025-01-26T17:41:00Z">
        <w:r>
          <w:rPr>
            <w:rFonts w:cs="Tahoma" w:ascii="Tahoma" w:hAnsi="Tahoma"/>
            <w:b/>
            <w:bCs/>
            <w:sz w:val="20"/>
            <w:szCs w:val="20"/>
          </w:rPr>
        </w:r>
      </w:ins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  <w:del w:id="19" w:author="a.elmanja" w:date="2025-01-26T17:35:00Z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widowControl/>
        <w:bidi w:val="0"/>
        <w:rPr/>
      </w:pPr>
      <w:ins w:id="20" w:author="a.elmanja" w:date="2025-01-26T17:35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  <w:del w:id="21" w:author="a.elmanja" w:date="2025-01-26T17:53:00Z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3" w:author="a.elmanja" w:date="2025-01-26T17:30:00Z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  <w:ins w:id="22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5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  <w:ins w:id="24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7" w:author="a.elmanja" w:date="2025-01-26T17:30:00Z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  <w:ins w:id="26" w:author="a.elmanja" w:date="2025-01-26T17:30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28" w:author="a.elmanja" w:date="2025-01-26T17:31:00Z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spacing w:before="60" w:after="0"/>
        <w:ind w:left="270" w:hanging="270"/>
        <w:jc w:val="both"/>
        <w:rPr/>
      </w:pPr>
      <w:ins w:id="29" w:author="a.elmanja" w:date="2025-01-26T17:31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1" w:author="a.elmanja" w:date="2025-01-26T17:52:00Z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  <w:ins w:id="30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3" w:author="a.elmanja" w:date="2025-01-26T17:52:00Z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  <w:ins w:id="32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5" w:author="a.elmanja" w:date="2025-01-26T17:52:00Z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  <w:ins w:id="34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7" w:author="a.elmanja" w:date="2025-01-26T17:52:00Z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  <w:ins w:id="36" w:author="a.elmanja" w:date="2025-01-26T17:52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  <w:del w:id="38" w:author="a.elmanja" w:date="2025-01-26T17:52:00Z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spacing w:before="60" w:after="0"/>
        <w:ind w:left="270" w:hanging="270"/>
        <w:jc w:val="both"/>
        <w:rPr/>
      </w:pPr>
      <w:ins w:id="39" w:author="a.elmanja" w:date="2025-01-26T17:52:00Z">
        <w:r>
          <w:rPr>
            <w:rFonts w:eastAsia="Tahoma" w:cs="Tahoma" w:ascii="Tahoma" w:hAnsi="Tahoma"/>
            <w:sz w:val="20"/>
            <w:szCs w:val="20"/>
          </w:rPr>
          <w:t xml:space="preserve"> </w:t>
        </w:r>
      </w:ins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1" w:author="a.elmanja" w:date="2025-01-26T17:36:00Z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  <w:ins w:id="40" w:author="a.elmanja" w:date="2025-01-26T17:53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  <w:del w:id="43" w:author="a.elmanja" w:date="2025-01-26T17:36:00Z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  <w:ins w:id="42" w:author="a.elmanja" w:date="2025-01-26T17:36:00Z">
        <w:r>
          <w:rPr>
            <w:rFonts w:cs="Tahoma" w:ascii="Tahoma" w:hAnsi="Tahoma"/>
            <w:sz w:val="20"/>
            <w:szCs w:val="20"/>
          </w:rPr>
          <w:t xml:space="preserve"> </w:t>
        </w:r>
      </w:ins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  <w:ins w:id="44" w:author="a.elmanja" w:date="2025-01-26T17:46:00Z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TTA</cp:lastModifiedBy>
  <cp:lastPrinted>2015-05-15T16:24:00Z</cp:lastPrinted>
  <dcterms:modified xsi:type="dcterms:W3CDTF">2025-02-03T11:03:00Z</dcterms:modified>
  <cp:revision>4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