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F497A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jc w:val="both"/>
        <w:rPr>
          <w:b/>
          <w:b/>
          <w:bCs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u marché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bookmarkStart w:id="0" w:name="_Hlk191901505"/>
      <w:bookmarkStart w:id="1" w:name="_Hlk191901504"/>
      <w:bookmarkStart w:id="2" w:name="_Hlk191901503"/>
      <w:bookmarkStart w:id="3" w:name="_Hlk191901502"/>
      <w:bookmarkStart w:id="4" w:name="_Hlk191901210"/>
      <w:bookmarkStart w:id="5" w:name="_Hlk191901209"/>
      <w:bookmarkStart w:id="6" w:name="_Hlk181877076"/>
      <w:bookmarkStart w:id="7" w:name="_Hlk179891611"/>
      <w:r>
        <w:rPr>
          <w:b/>
          <w:bCs/>
          <w:i/>
          <w:sz w:val="22"/>
          <w:szCs w:val="22"/>
          <w:lang w:val="fr-MA"/>
        </w:rPr>
        <w:t>L’ACHAT DES DISPOSITIFS MEDICAUX POUR LES BESOINS DE SERVICE -NEUROCHIRURGIE- DU CENTRE HOSPITALO-UNIVERSITAIRE MOHAMMED VI TANGER. EN LOT</w:t>
      </w:r>
      <w:bookmarkEnd w:id="6"/>
      <w:r>
        <w:rPr>
          <w:b/>
          <w:bCs/>
          <w:i/>
          <w:sz w:val="22"/>
          <w:szCs w:val="22"/>
          <w:lang w:val="fr-MA"/>
        </w:rPr>
        <w:t xml:space="preserve"> UNIQUE.</w:t>
      </w:r>
      <w:bookmarkEnd w:id="0"/>
      <w:bookmarkEnd w:id="1"/>
      <w:bookmarkEnd w:id="2"/>
      <w:bookmarkEnd w:id="3"/>
      <w:bookmarkEnd w:id="4"/>
      <w:bookmarkEnd w:id="5"/>
      <w:bookmarkEnd w:id="7"/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Cas des personnes physiques agissant pour leur propre compt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 à la CNSS(2)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3) numéro(4): 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Cas de l'auto-entrepreneur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5) numéro(6): 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 la CNSS, sous le numéro:(7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8) numéro(9):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2) Cas des établissements public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(10)...........sous le numéro: 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(11)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(7): 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(7)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12) numéro(13)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Cas des coopératives ou union des coopérative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 la CNSSsous le numéro(5)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(14) numéro(15)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'assurance, les risques découlant de mon activité professionnelle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qu’elle ne porte pas sur le lot ou le corps d’état principal du march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’article 27 du décret n° 2-22-431 du 8 mars 2023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évues par la législation et la réglementation en vigueur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étente à participer aux appels d’offres;(16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raude ou de corruption des personnes qui interviennent, à quelque titre que ce soit, dans l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édures de passation, de gestion et d’exécution du march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ons ou de présents, en vue d’influer sur la procédure de conclusion du marché et de s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écution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dans les pièces fournies dans mon dossier de candidature, sous peine de l’applicat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sectPr>
      <w:footerReference w:type="default" r:id="rId2"/>
      <w:type w:val="nextPage"/>
      <w:pgSz w:w="11906" w:h="16838"/>
      <w:pgMar w:left="1134" w:right="991" w:gutter="0" w:header="0" w:top="426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) En cas de groupement, chacun des membres doit présenter sa propre déclaration sur l'honneur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2)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3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4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5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6) Le relevé d’identité bancaire (RIB) contient 24 positions.</w:t>
    </w:r>
  </w:p>
  <w:p>
    <w:pPr>
      <w:pStyle w:val="Footer"/>
      <w:ind w:right="360" w:hanging="0"/>
      <w:rPr/>
    </w:pPr>
    <w:r>
      <w:rPr>
        <w:sz w:val="18"/>
        <w:szCs w:val="18"/>
      </w:rPr>
      <w:t>(7)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8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9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0) Indiquer la CNSS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1) Lorsque l'établissement public est assujetti à cette obligation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2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3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4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5) Le relevé d’identité bancaire (RIB) contient 24 positions.</w:t>
    </w:r>
  </w:p>
  <w:p>
    <w:pPr>
      <w:pStyle w:val="Footer"/>
      <w:ind w:right="360" w:hanging="0"/>
      <w:rPr/>
    </w:pPr>
    <w:r>
      <w:rPr>
        <w:sz w:val="18"/>
        <w:szCs w:val="18"/>
      </w:rPr>
      <w:t>(16) A supprimer, ce paragraphe dans le cas où le concurrent n’est pas en situation de redressement judiciair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18:00Z</dcterms:created>
  <dc:creator>Unicornis</dc:creator>
  <dc:description/>
  <cp:keywords/>
  <dc:language>en-US</dc:language>
  <cp:lastModifiedBy>LOUARDI.Soufiane</cp:lastModifiedBy>
  <cp:lastPrinted>2015-05-15T16:24:00Z</cp:lastPrinted>
  <dcterms:modified xsi:type="dcterms:W3CDTF">2025-03-12T10:51:00Z</dcterms:modified>
  <cp:revision>29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