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4/2025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lang w:val="fr-M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bookmarkStart w:id="0" w:name="_Hlk191901505"/>
      <w:bookmarkStart w:id="1" w:name="_Hlk191901504"/>
      <w:bookmarkStart w:id="2" w:name="_Hlk191901503"/>
      <w:bookmarkStart w:id="3" w:name="_Hlk191901502"/>
      <w:bookmarkStart w:id="4" w:name="_Hlk191901210"/>
      <w:bookmarkStart w:id="5" w:name="_Hlk191901209"/>
      <w:bookmarkStart w:id="6" w:name="_Hlk181877076"/>
      <w:bookmarkStart w:id="7" w:name="_Hlk179891611"/>
      <w:r>
        <w:rPr>
          <w:b/>
          <w:bCs/>
          <w:i/>
          <w:sz w:val="22"/>
          <w:szCs w:val="22"/>
          <w:lang w:val="fr-MA"/>
        </w:rPr>
        <w:t>L’ACHAT DES DISPOSITIFS MEDICAUX POUR LES BESOINS DE SERVICE -NEUROCHIRURGIE- DU CENTRE HOSPITALO-UNIVERSITAIRE MOHAMMED VI TANGER. EN LOT</w:t>
      </w:r>
      <w:bookmarkEnd w:id="6"/>
      <w:r>
        <w:rPr>
          <w:b/>
          <w:bCs/>
          <w:i/>
          <w:sz w:val="22"/>
          <w:szCs w:val="22"/>
          <w:lang w:val="fr-MA"/>
        </w:rPr>
        <w:t xml:space="preserve"> UNIQUE.</w:t>
      </w:r>
      <w:bookmarkEnd w:id="0"/>
      <w:bookmarkEnd w:id="1"/>
      <w:bookmarkEnd w:id="2"/>
      <w:bookmarkEnd w:id="3"/>
      <w:bookmarkEnd w:id="4"/>
      <w:bookmarkEnd w:id="5"/>
      <w:bookmarkEnd w:id="7"/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LOUARDI.Soufiane</cp:lastModifiedBy>
  <cp:lastPrinted>2009-05-04T12:11:00Z</cp:lastPrinted>
  <dcterms:modified xsi:type="dcterms:W3CDTF">2025-03-12T11:16:00Z</dcterms:modified>
  <cp:revision>38</cp:revision>
  <dc:subject/>
  <dc:title>ACTE D'ENGAGEMENT </dc:title>
</cp:coreProperties>
</file>