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6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lang w:val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’ACHAT DES PRODUITS PHARMACEUTIQUE SPECIFIQUES POUR LES BESOINS DU SERVICE CHIRURGIE VASCULAIRE RELEVANT DU CENTRE HOSPITALO-UNIVERSITAIRE MOHAMMED VI TANGER EN 36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07-16T10:29:00Z</dcterms:modified>
  <cp:revision>40</cp:revision>
  <dc:subject/>
  <dc:title>ACTE D'ENGAGEMENT </dc:title>
</cp:coreProperties>
</file>