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’ACHAT DES PRODUITS PHARMACEUTIQUE SPECIFIQUES POUR LES BESOINS DU SERVICE CARDIOLOGIE RELEVANT DU CENTRE HOSPITALO-UNIVERSITAIRE MOHAMMED VI TANGER EN 38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5-07-21T11:22:00Z</dcterms:modified>
  <cp:revision>7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