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Cs/>
          <w:sz w:val="20"/>
          <w:szCs w:val="20"/>
          <w:lang w:val="fr-MA"/>
        </w:rPr>
        <w:t>L’achat des Produits Pharmaceutique spécifiques pour les besoins du service de Chirurgie Maxillo-Faciale relevant du Centre Hospitalo-Universitaire Mohammed VI - Tanger en 38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08-28T15:16:00Z</dcterms:modified>
  <cp:revision>1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