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iCs/>
          <w:sz w:val="20"/>
          <w:szCs w:val="20"/>
          <w:lang w:val="fr-MA"/>
        </w:rPr>
        <w:t>L’achat de Produits Pharmaceutiques spécifiques pour le service de Neurochirurgie relevant du Centre Hospitalo-Universitaire Mohammed VI Tanger en 15 lots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CHU Tanger</cp:lastModifiedBy>
  <cp:lastPrinted>2015-05-15T16:24:00Z</cp:lastPrinted>
  <dcterms:modified xsi:type="dcterms:W3CDTF">2025-08-29T10:59:00Z</dcterms:modified>
  <cp:revision>11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