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8/2025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Cs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Cs/>
          <w:sz w:val="22"/>
          <w:szCs w:val="22"/>
          <w:lang w:val="fr-MA"/>
        </w:rPr>
        <w:t>ACHAT DE MEDICAMENTS POUR LES BESOINS DU SERVICE DE NEPHROLOGIE RELEVANT DU CENTRE HOSPITALIER UNIVERSITAIRE MOHAMMED VI TANGER EN 16 LOTS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ATMANI.Chaymaa@CHUTANGER.LOCAL</cp:lastModifiedBy>
  <cp:lastPrinted>2009-05-04T12:11:00Z</cp:lastPrinted>
  <dcterms:modified xsi:type="dcterms:W3CDTF">2025-08-06T11:15:00Z</dcterms:modified>
  <cp:revision>44</cp:revision>
  <dc:subject/>
  <dc:title>ACTE D'ENGAGEMENT </dc:title>
</cp:coreProperties>
</file>