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5F497A" w:val="clear"/>
        <w:spacing w:before="0" w:after="0"/>
        <w:jc w:val="center"/>
        <w:rPr>
          <w:rFonts w:ascii="Tahoma" w:hAnsi="Tahoma" w:cs="Tahoma"/>
          <w:b/>
          <w:b/>
          <w:bCs/>
          <w:color w:val="FFFF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FFFFFF"/>
          <w:sz w:val="20"/>
          <w:szCs w:val="20"/>
          <w:u w:val="single"/>
        </w:rPr>
        <w:t>DECLARATION SUR L'HONNEUR (*)</w:t>
      </w:r>
    </w:p>
    <w:p>
      <w:pPr>
        <w:pStyle w:val="Normal"/>
        <w:jc w:val="both"/>
        <w:rPr>
          <w:b/>
          <w:b/>
          <w:bCs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Objet de la convention</w:t>
      </w:r>
      <w:r>
        <w:rPr>
          <w:rFonts w:cs="Tahoma" w:ascii="Tahoma" w:hAnsi="Tahoma"/>
          <w:sz w:val="22"/>
          <w:szCs w:val="22"/>
        </w:rPr>
        <w:t xml:space="preserve"> 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b/>
          <w:bCs/>
          <w:iCs/>
          <w:sz w:val="22"/>
          <w:szCs w:val="22"/>
          <w:lang w:val="fr-MA"/>
        </w:rPr>
        <w:t>L’ACHAT DE PRODUITS PHARMACEUTIQUES SPECIFIQUES POUR LE SERVICE D’OPHTALMOLOGIE RELEVANT DU CENTRE HOSPITALO-UNIVERSITAIRE MOHAMMED VI TANGER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- Pour les personnes physique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Cas des personnes physiques agissant pour leur propre compte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.........(nom, prénom et qualité), agissant en mon nom personnel e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ffilié à la CNSS(2) sous le numéro: 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du commerce de...........(localité) sous le numéro: 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evé d’identité bancaire............(postal, bancaire ou à la TGR)(3) numéro(4): 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 Cas de l'auto-entrepreneur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....(nom et prénom), agissant en mon nom personnel et pour mon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national de l’auto-entrepreneur sous le numéro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evé d’identité bancaire............(postal, bancaire ou à la TGR)(5) numéro(6): 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 - Pour les personnes morale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Cas des société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(nom, prénom et qualité),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(raison sociale et forme juridique), au capital social de: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société: 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ffiliée à la CNSS, sous le numéro:(7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au registre du commerce................., sous le numéro: 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evé d’identité bancaire............(postal, bancaire ou à la TGR)(8) numéro(9): 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2) Cas des établissements public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..(nom, prénom et qualité)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.................(dénomination de l'établissement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: 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ffiliée à(10)...........sous le numéro: 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du commerce de(11)...........(localité) sous le numéro: 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e l’identifiant commun de l’entreprise(7): 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(7): 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éférences du texte l’habilitant à exercer les missions objet du marché: 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evé d’identité bancaire............(postal, bancaire ou à la TGR)(12) numéro(13): 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 Cas des coopératives ou union des coopérative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............(nom, prénom et qualité)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..........................(raison sociale et forme juridique de la coopérative ou union d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opératives), au capital social de 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coopérative ou union des coopératives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au registre local des coopératives, sous le numéro 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ffiliée à la CNSSsous le numéro(5): 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(14) numéro(15):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eastAsia="Tahoma" w:cs="Tahoma" w:ascii="Tahoma" w:hAnsi="Tahoma"/>
          <w:b/>
          <w:caps/>
          <w:sz w:val="20"/>
          <w:szCs w:val="20"/>
          <w:u w:val="single"/>
          <w:lang w:val="fr-MA"/>
        </w:rPr>
        <w:t xml:space="preserve"> </w:t>
      </w:r>
      <w:r>
        <w:rPr>
          <w:rFonts w:cs="Tahoma" w:ascii="Tahoma" w:hAnsi="Tahoma"/>
          <w:b/>
          <w:bCs/>
          <w:caps/>
          <w:sz w:val="20"/>
          <w:szCs w:val="20"/>
          <w:u w:val="single"/>
          <w:lang w:val="fr-MA"/>
        </w:rPr>
        <w:t xml:space="preserve">- Déclare sur l’honneur : 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- que je remplis les conditions prévues à l'article 27 du décret relatif aux marchés public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 - m'engager à couvrir, dans les conditions fixées dans le cahier des charges, par une polic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'assurance, les risques découlant de mon activité professionnelle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- m'engage, si j'envisage de recourir à la sous-traitance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veiller à ce que celle-ci ne dépasse pas cinquante pour cent (50%) du montant du marché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t qu’elle ne porte pas sur le lot ou le corps d’état principal du marché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m’assurer que les sous-traitants auxquels je recours remplissent les conditions prévues à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’article 27 du décret n° 2-22-431 du 8 mars 2023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 - atteste que je dispose des autorisations requises pour l’exécution des prestations telles qu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évues par la législation et la réglementation en vigueur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 - atteste que je ne suis pas en liquidation judiciaire ou redressement judiciaire;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6 - étant en redressement judiciaire, j'atteste que je suis autorisé par l'autorité judiciair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pétente à participer aux appels d’offres;(16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 - je m’engage à ne pas recourir par moi-même ou par personne interposée à des pratiques d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raude ou de corruption des personnes qui interviennent, à quelque titre que ce soit, dans l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cédures de passation, de gestion et d’exécution du marché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 - je m’engage à ne pas faire, par moi-même ou par personne interposée, de promesses, de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ons ou de présents, en vue d’influer sur la procédure de conclusion du marché et de so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xécution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j'atteste que je ne suis pas en situation de conflit d’intérêt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 - j'atteste que je n'ai pas participé à la préparation du dossier de l’appel d’offres considéré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certifie l’exactitude des renseignements contenus dans la présente déclaration sur l’honneur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t dans les pièces fournies dans mon dossier de candidature, sous peine de l’application d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sures coercitives prévues à l’article 152 du décret n° 2-22-431 du 8 mars 2023.</w:t>
      </w:r>
    </w:p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b/>
          <w:bCs/>
          <w:sz w:val="20"/>
          <w:szCs w:val="20"/>
        </w:rPr>
        <w:t>Fait  à……………le : ……………</w:t>
      </w:r>
    </w:p>
    <w:p>
      <w:pPr>
        <w:pStyle w:val="NormalWeb"/>
        <w:spacing w:before="120" w:after="120"/>
        <w:jc w:val="right"/>
        <w:rPr>
          <w:rFonts w:ascii="Tahoma" w:hAnsi="Tahoma" w:eastAsia="Times New Roman" w:cs="Tahoma"/>
          <w:b/>
          <w:b/>
          <w:bCs/>
          <w:sz w:val="20"/>
          <w:szCs w:val="20"/>
          <w:lang w:bidi="ar-M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bidi="ar-MA"/>
        </w:rPr>
        <w:t>Signature et cachet du concurrent</w:t>
      </w:r>
    </w:p>
    <w:sectPr>
      <w:footerReference w:type="default" r:id="rId2"/>
      <w:type w:val="nextPage"/>
      <w:pgSz w:w="11906" w:h="16838"/>
      <w:pgMar w:left="1134" w:right="991" w:gutter="0" w:header="0" w:top="426" w:footer="3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------------------------------------------------------------------------------------------------------------------------------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) En cas de groupement, chacun des membres doit présenter sa propre déclaration sur l'honneur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2) Ou tout autre régime particulier de prévoyance socia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3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4) Le relevé d’identité bancaire (RIB) contient 24 positions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5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6) Le relevé d’identité bancaire (RIB) contient 24 positions.</w:t>
    </w:r>
  </w:p>
  <w:p>
    <w:pPr>
      <w:pStyle w:val="Footer"/>
      <w:ind w:right="360" w:hanging="0"/>
      <w:rPr/>
    </w:pPr>
    <w:r>
      <w:rPr>
        <w:sz w:val="18"/>
        <w:szCs w:val="18"/>
      </w:rPr>
      <w:t>(7) Ou tout autre régime particulier de prévoyance socia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8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9) Le relevé d’identité bancaire (RIB) contient 24 positions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0) Indiquer la CNSS ou tout autre régime particulier de prévoyance socia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1) Lorsque l'établissement public est assujetti à cette obligation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2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3) Le relevé d’identité bancaire (RIB) contient 24 positions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4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5) Le relevé d’identité bancaire (RIB) contient 24 positions.</w:t>
    </w:r>
  </w:p>
  <w:p>
    <w:pPr>
      <w:pStyle w:val="Footer"/>
      <w:ind w:right="360" w:hanging="0"/>
      <w:rPr/>
    </w:pPr>
    <w:r>
      <w:rPr>
        <w:sz w:val="18"/>
        <w:szCs w:val="18"/>
      </w:rPr>
      <w:t>(16) A supprimer, ce paragraphe dans le cas où le concurrent n’est pas en situation de redressement judiciair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32"/>
      <w:szCs w:val="32"/>
      <w:u w:val="single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  <w:u w:val="single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2Car">
    <w:name w:val="Titre 2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3Car">
    <w:name w:val="Titre 3 Car"/>
    <w:qFormat/>
    <w:rPr>
      <w:rFonts w:eastAsia="Times New Roman"/>
      <w:b/>
      <w:bCs/>
      <w:sz w:val="28"/>
      <w:szCs w:val="28"/>
      <w:u w:val="single"/>
    </w:rPr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character" w:styleId="Retraitcorpsdetexte2Car">
    <w:name w:val="Retrait corps de texte 2 Car"/>
    <w:qFormat/>
    <w:rPr>
      <w:rFonts w:ascii="Georgia" w:hAnsi="Georgia" w:eastAsia="Times New Roman" w:cs="Georgi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firstLine="566"/>
    </w:pPr>
    <w:rPr>
      <w:sz w:val="28"/>
      <w:szCs w:val="28"/>
      <w:lang w:val="en-US" w:bidi="ar-SA"/>
    </w:rPr>
  </w:style>
  <w:style w:type="paragraph" w:styleId="Retraitcorpsdetexte2">
    <w:name w:val="Retrait corps de texte 2"/>
    <w:basedOn w:val="Normal"/>
    <w:qFormat/>
    <w:pPr>
      <w:ind w:firstLine="1418"/>
      <w:jc w:val="both"/>
    </w:pPr>
    <w:rPr>
      <w:rFonts w:ascii="Georgia" w:hAnsi="Georgia" w:cs="Georgia"/>
      <w:sz w:val="26"/>
      <w:szCs w:val="26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0:18:00Z</dcterms:created>
  <dc:creator>Unicornis</dc:creator>
  <dc:description/>
  <cp:keywords/>
  <dc:language>en-US</dc:language>
  <cp:lastModifiedBy>LOUARDI.Soufiane</cp:lastModifiedBy>
  <cp:lastPrinted>2015-05-15T16:24:00Z</cp:lastPrinted>
  <dcterms:modified xsi:type="dcterms:W3CDTF">2025-08-28T13:52:00Z</dcterms:modified>
  <cp:revision>32</cp:revision>
  <dc:subject/>
  <dc:title>DECLARATION SUR L'HONN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774d432e68c7292a6136ee9404353403cc8ef1c7ac87cdfd85ae4bea0260e00</vt:lpwstr>
  </property>
</Properties>
</file>