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3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Cs/>
          <w:sz w:val="22"/>
          <w:szCs w:val="22"/>
          <w:lang w:val="fr-MA"/>
        </w:rPr>
        <w:t>L’ACHAT DE PRODUITS PHARMACEUTIQUES SPECIFIQUES POUR LE SERVICE D’OPHTALMOLOGIE RELEVANT DU CENTRE HOSPITALO-UNIVERSITAIRE MOHAMMED VI TANGER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08-28T13:52:00Z</dcterms:modified>
  <cp:revision>41</cp:revision>
  <dc:subject/>
  <dc:title>ACTE D'ENGAGEMENT </dc:title>
</cp:coreProperties>
</file>