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5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bookmarkStart w:id="0" w:name="_Hlk205979383"/>
      <w:bookmarkStart w:id="1" w:name="_Hlk205979382"/>
      <w:bookmarkStart w:id="2" w:name="_Hlk205979381"/>
      <w:bookmarkStart w:id="3" w:name="_Hlk205979380"/>
      <w:bookmarkStart w:id="4" w:name="_Hlk205979379"/>
      <w:bookmarkStart w:id="5" w:name="_Hlk205979378"/>
      <w:bookmarkStart w:id="6" w:name="_Hlk205979377"/>
      <w:bookmarkStart w:id="7" w:name="_Hlk205979376"/>
      <w:bookmarkStart w:id="8" w:name="_Hlk205979375"/>
      <w:bookmarkStart w:id="9" w:name="_Hlk205979374"/>
      <w:bookmarkStart w:id="10" w:name="_Hlk205979373"/>
      <w:bookmarkStart w:id="11" w:name="_Hlk205979372"/>
      <w:bookmarkStart w:id="12" w:name="_Hlk205979371"/>
      <w:bookmarkStart w:id="13" w:name="_Hlk205979370"/>
      <w:bookmarkStart w:id="14" w:name="_Hlk205979369"/>
      <w:bookmarkStart w:id="15" w:name="_Hlk205979368"/>
      <w:bookmarkStart w:id="16" w:name="_Hlk205974476"/>
      <w:r>
        <w:rPr>
          <w:b/>
          <w:bCs/>
          <w:i/>
          <w:sz w:val="22"/>
          <w:szCs w:val="22"/>
          <w:lang w:val="fr-MA"/>
        </w:rPr>
        <w:t>L’ACHAT DE PRODUITS PHARMACEUTIQUES SPECIFIQUES POUR LE SERVICE DE GASTRO-ENTEROLOGIE RELEVANT DU CENTRE HOSPITALO-UNIVERSITAIRE MOHAMMED VI TANGER,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LOUARDI.Soufiane</cp:lastModifiedBy>
  <cp:lastPrinted>2009-05-04T12:11:00Z</cp:lastPrinted>
  <dcterms:modified xsi:type="dcterms:W3CDTF">2025-08-28T12:27:00Z</dcterms:modified>
  <cp:revision>40</cp:revision>
  <dc:subject/>
  <dc:title>ACTE D'ENGAGEMENT </dc:title>
</cp:coreProperties>
</file>